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950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76777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54038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0783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