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9487639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2803860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2693265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9598440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