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17647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96533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029576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98020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