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12693743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51872789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