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1051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9276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81576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2088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