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10206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78360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04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41659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