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633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384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527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419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