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460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799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573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107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