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see psfiles.doc for the full list), unless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using the "compiled initialization fil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on line as well, unless you have a complete set of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TM or Display PostScript fonts) and are using a Fontm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VMS system requires compiling it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cutable is 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, including the font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and initialization files.  By defaul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did the compilation.  Consult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S*.MAK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Windows/Motif installed, you may wish to replace the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ile FONTMAP.VMS.  Read the commen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with Ghostscript, you may wish to replace the FONTMA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.ATM, and to add to the environment variable GS_LIB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fonts are located (see below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).  Before you do this, please read carefully the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ATM fonts; Aladdin Enterprises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violations of such licenses.  Similarly, if you hav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sics, you may wish to replace FONTMAP with FONTMAP.A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probab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nd you must run Windows in 386 Enhanced or Stand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) mode.  Since Ghostscript is a large program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Enhanced mode (so that it can provide virtual memory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DLG.DLL and SHELL.DLL supplied with Ghostscript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indows 3.0.  If you have Windows 3.1, delete these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tself provides vers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TrueType fonts, you can get them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compatible format at the time you select your "printe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Open control panel and double click on the printer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elect y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Choo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At the top of the Dialog Box you will see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Printer As: &lt;drop dow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dobe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Uncheck Use Printer Fonts for All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Substit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O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TrueType fonts will automatically be down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or Ghostscrip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OS/2 implementation is designed for OS/2 2.1. 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t successfully under OS/2 2.0, but it has ha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OS2.EXE.  This is a text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ndowed or full screen.  The default device is "os2pm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utput in a Presentation Manager window using the exter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MDRV.EXE.  GSPMDRV.EXE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o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are compiled using EMX/GCC 0.8h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DLL's on your LIBPATH.  Thes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:pub/os2/2_x/unix/gnu/emx08h/emxr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of the Ghostscript Image window includes a "Cop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currently displayed bitmap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es with some Adobe Type Manager fonts. If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should replace the FONTMAP file with FONTMAP.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e environment variable GS_LIB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located, usually c:\psfonts. 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S_LIB).  Before you do this,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accompanies the ATM fonts; Aladdin Enterprises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SOS2.EXE is not a PM application, it cannot determin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display.  You must provide this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itsPerPixel option.  The default is 8 bits/pixel.  Valid values a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8, 16 &amp;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nochrome VGA use      -dBitsPerPix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rd VGA screen use -dBitsPerPix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 colour SVGA use     -dBitsPerPixel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gspm.cmd containing the following line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c:\gs\gsos2.exe -Ic:/gs;c:/gs/fonts;c:/psfonts -sDEVICE=os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BitsPerPixel=8 -sPAPERSIZE=a4 %1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, the os2pm driver updates the display every 5 second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uters this is undesirable and a different interv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milliseconds with the -dUpdateInterval op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dUpdateInterval=5000; to disable update use -dUpdateInterval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is very slow due to double buffering to avoid bugs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ne to 4 plane conversion.  Use a 256 color display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Many display drivers have bugs which cause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to be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will stay in memory for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vironment variable GS_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also be run in a DOS box.  Please read the MS-DOS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pply to this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S386 in the OS/2 2.0 or 2.1 DOS Box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etting for the DPMI_DOS_API option of the DOS Box.  G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the "AUTO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Unix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  The makefile instal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cept the fonts, in /usr/local or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The fonts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ghostscript/fonts.  Consult the make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hell scripts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 includes several Unix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Ghostscript in different environment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code: please contact the user identified i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v.sh - preview a specified page of a dvi file in an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vlp.sh - System V 3.2 lp interface for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j-gs.sh - printing on an H-P PaintJet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-lpr.sh - queue filter for lp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rsetup.sh - setup for unix-lpr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serves your needs, you may be able to ski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brief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vailable devices, a one-line description of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ar the 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ce you are inside Ghostscript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resolution on a printer,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resolution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resolutio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resolution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like PCX and PBM are also 'devices'.  When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'device', you must also specify an output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pcxmono -sOutputFile=xyz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per size as the default, find the line in gs_init.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Optionally choose a default paper size other than U.S.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4 as the default paper size, remove the % but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o select a different default paper size, remove the 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word a4 with the name of the desired paper siz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per size listed in the table at the beginning of gs_statd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documents can also specify a paper size,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one specified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lect a different paper size for a singl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you can use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st (but not all) of Ghostscript's printer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t compile time to use A4 paper as the defaul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4 in the CFLAGS switches in the makefile.  See mak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specifies an explicit directory or drive (i.e., doesn'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/' on Unix systems; doesn't contain a ':' or begin with a '/' o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; doesn't contain a ':' or a square bracket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 If it does, Ghostscript simply tries to ope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.  Otherwise, Ghostscript will try director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  We think that tr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rst is a very bad idea -- it opens serious security loop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lead to very confusing errors if one has more than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 one's environment -- but when we attempted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sisted that we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starts up, it also looks at the GS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If you are using one of the following types of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GS_FONTPATH to the indicated value so that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ype</w:t>
        <w:tab/>
        <w:tab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</w:t>
        <w:tab/>
        <w:tab/>
        <w:tab/>
        <w:t>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ab/>
        <w:tab/>
        <w:t>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F/1</w:t>
        <w:tab/>
        <w:tab/>
        <w:tab/>
        <w:t>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Graphics</w:t>
        <w:tab/>
        <w:t>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(Solaris 2.3)</w:t>
        <w:tab/>
        <w:t>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ix</w:t>
        <w:tab/>
        <w:tab/>
        <w:tab/>
        <w:t>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s may not be exactly right for your installation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directory doesn't contain files whose names are familia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Courier and Helvetica, you may wish to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where to find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gsXXXXXX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OS/2 systems, and gs_XXXXX in the /tmp director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You can change the directory in which Ghostscrip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y setting the TEMP environment variable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default output device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list of directories that should be scann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earch path for initialization file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list of command line arguments to b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ctually specified on the command line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to xxx is equivalent to setting GS_OPTIONS to -sDEVICE=x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GS_OPTIONS are not limited to switches; they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names or even @fi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directory name for temporary files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PDF files (or PostScript files that use the set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 to work properly on VMS systems, you must ensur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am LF" type files.  If you transfer files by FTP, you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two things after th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FTP'd in text/ASCII mode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ONVERT/FDL=STREAMLF.FDL input-file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ontents of the file STREAMLF.FDL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wise, if FTP'd in binary mod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ET FILE/ATTRIBUTE=(RFM:STM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TREAMLF.FDL file are shown between, and exclusiv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_SPAN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_CONTROL        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stream_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many SuperVGA displays directly, most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colors.  The complete list is in the file devs.ma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hostscript source code.  (If you got Ghostscrip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Free Public License, the person or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is also required to make the source code available to you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under the GNU License, see the GNU Licens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perVGA display that supports a 16-color mode with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and you know the display mode number for this mod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svga16 -dDisplayMode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display mode number in decimal.  The mod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splay chipse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mos AVGA2, AVGA3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Logic AL2101                        43</w:t>
        <w:tab/>
        <w:t>(0x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V5000                                 113</w:t>
        <w:tab/>
        <w:t>(0x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WONDER, Graphics Ultra etc.          84</w:t>
        <w:tab/>
        <w:t>(0x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Technologies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CL-GD 500/600                  100</w:t>
        <w:tab/>
        <w:t>(0x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GD 5422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VGA                                  89</w:t>
        <w:tab/>
        <w:t>(0x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  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oa 5xxx, Sigma VGA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6xxx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MX 68010                               85</w:t>
        <w:tab/>
        <w:t>(0x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77C22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-067, OTI-077, OTI037C  82</w:t>
        <w:tab/>
        <w:t>(0x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037C w/ NEL BIOS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chid Prodesigner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ach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                                     42</w:t>
        <w:tab/>
        <w:t>(0x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RT 3106                             31</w:t>
        <w:tab/>
        <w:t>(0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                       22</w:t>
        <w:tab/>
        <w:t>(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900                        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seng ET-3000, ET-4000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GA              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7 SVGA                                98</w:t>
        <w:tab/>
        <w:t>(0x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                                 92</w:t>
        <w:tab/>
        <w:t>(0x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marked * are the default (they all use the same value.)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chipset doesn't appear on this list, or if you try the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n't work, please e-mail the chipset and correct displa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@aladdin.com for inclus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GA/VGA compatible, you must use the Borland compiler.  You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th the BGI driver as the default, and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BGI file from the Borland Turbo C library.  (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GA/VGA driver in the 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 and class name 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Class</w:t>
        <w:tab/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ab/>
        <w:t>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ab/>
        <w:t>Background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</w:t>
        <w:tab/>
        <w:tab/>
        <w:t>Foreground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</w:t>
        <w:tab/>
        <w:tab/>
        <w:t>BorderColor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</w:t>
        <w:tab/>
        <w:tab/>
        <w:t>BorderWidt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</w:t>
        <w:tab/>
        <w:tab/>
        <w:t>Geometry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ExternalFonts</w:t>
        <w:tab/>
        <w:t>UseExternal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calableFonts</w:t>
        <w:tab/>
        <w:t>UseScalable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xternalFonts</w:t>
        <w:tab/>
        <w:t>LogExternalFo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FontTolerance</w:t>
        <w:tab/>
        <w:t>ExternalFontTolerance</w:t>
        <w:tab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</w:t>
        <w:tab/>
        <w:tab/>
        <w:tab/>
        <w:t>Palette</w:t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ayRamp</w:t>
        <w:tab/>
        <w:tab/>
        <w:t>MaxGrayRamp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GBRamp</w:t>
        <w:tab/>
        <w:tab/>
        <w:t>MaxRGBRam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ynamicColors</w:t>
        <w:tab/>
        <w:t>MaxDynamicColors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BackingPixmap</w:t>
        <w:tab/>
        <w:t>UseBackingPixmap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</w:t>
        <w:tab/>
        <w:tab/>
        <w:t>UseXPutImag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SetTile</w:t>
        <w:tab/>
        <w:tab/>
        <w:t>UseXSetTil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Fonts</w:t>
        <w:tab/>
        <w:tab/>
        <w:t>Regular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Fonts</w:t>
        <w:tab/>
        <w:tab/>
        <w:t>Symbol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batFonts</w:t>
        <w:tab/>
        <w:tab/>
        <w:t>Dingbat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culated from display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doesn't look at the default system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s; if you want to change the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, you must set them explicitly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 deliberate choice, so that PostScript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rrectly -- with white = white and black = bla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even if text windows use other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resource only affects window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give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tolerance gives largest acceptab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screen font.  The toleranc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he height of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resource can be used to restrict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grayscale or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RGBRamp and maxGrayRamp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that ghostscript allocates ahead of time for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/ramp.  Ghostscript will never preallocat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ells in a colormap.  maxDynamicColor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hat Ghostscrip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in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... resources exist primarily to work around bugs in X serv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XPutImage or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acking pixmaps properly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nough memory for them.  If you get strange behavior or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" messages, try setting useBackingPixmap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tiling properly. 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ppens, try setting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itmap/pixmap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how up as white or black rectangles whe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ppear, or characters may appear in "inverse video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n a black rectangle).  If this happen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tive X11 fonts, Ghostscript must map PostScript fon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FD font names.  The regularFonts, symbolFonts, and dingb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give the name mapping for different encodings.  The XLF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apping must contain seven dashes.  The X drive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ze and encoding fields to bring the total number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name to 14.  Here are the default font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Fonts: (Fonts available in standard or ISO-Latin-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:-Adobe-ITC Avant Garde Gothic-Book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Oblique:-Adobe-ITC Avant Garde Gothic-Book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:-Adobe-ITC Avant Garde Gothic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Oblique:-Adobe-ITC Avant Garde Gothic-Demi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:-Adobe-ITC Bookman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Italic:-Adobe-ITC Bookman-Demi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:-Adobe-ITC Bookman-Light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Italic:-Adobe-ITC Bookman-Light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:-Adobe-Courier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:-Adobe-Courier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Oblique:-Adobe-Courier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Oblique:-Adobe-Courier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:-Adobe-Helvetica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:-Adobe-Helvetica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Oblique:-Adobe-Helvetica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:-Adobe-Helvetica-Medium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:-Adobe-Helvetica-Bold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Oblique:-Adobe-Helvetica-Bold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Oblique:-Adobe-Helvetica-Medium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Oblique:-Adobe-Helvetica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:-Adobe-New Century Schoolbook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Italic:-Adobe-New Century Schoolbook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Italic:-Adobe-New Century Schoolbook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Roman:-Adobe-New Century Schoolbook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:-Adobe-Palatino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Italic:-Adobe-Palatino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Italic:-Adobe-Palatino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Roman:-Adobe-Palatino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:-Adobe-Times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Italic:-Adobe-Times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Italic:-Adobe-Times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Roman:-Adobe-Times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Chancery-MediumItalic:-Adobe-ITC Zapf Chancery-Medium-I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Fonts:  (using Symbol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-Adobe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bat Fonts: (using Dingba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Dingbats: -Adobe-ITC Zapf 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11/NeWS, one can use the OpenWindows scalable fonts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good quality output for any point size.  In thi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 of the resource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regular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:</w:t>
        <w:tab/>
        <w:tab/>
        <w:t>-itc-avantgarde-book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Oblique:</w:t>
        <w:tab/>
        <w:tab/>
        <w:t>-itc-avantgarde-book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:</w:t>
        <w:tab/>
        <w:tab/>
        <w:t>-itc-avantgarde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Oblique:</w:t>
        <w:tab/>
        <w:tab/>
        <w:t>-itc-avantgarde-demi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:</w:t>
        <w:tab/>
        <w:tab/>
        <w:tab/>
        <w:tab/>
        <w:t>-monotype-bemb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:</w:t>
        <w:tab/>
        <w:tab/>
        <w:tab/>
        <w:t>-monotype-bemb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Italic:</w:t>
        <w:tab/>
        <w:tab/>
        <w:t>-monotype-bemb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Italic:</w:t>
        <w:tab/>
        <w:tab/>
        <w:tab/>
        <w:t>-monotype-bemb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:</w:t>
        <w:tab/>
        <w:tab/>
        <w:tab/>
        <w:t>-itc-bookman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Italic:</w:t>
        <w:tab/>
        <w:tab/>
        <w:t>-itc-bookman-demi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:</w:t>
        <w:tab/>
        <w:tab/>
        <w:tab/>
        <w:t>-itc-bookman-light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Italic:</w:t>
        <w:tab/>
        <w:tab/>
        <w:t>-itc-bookman-light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:</w:t>
        <w:tab/>
        <w:tab/>
        <w:tab/>
        <w:t>-itc-courier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:</w:t>
        <w:tab/>
        <w:tab/>
        <w:tab/>
        <w:t>-itc-courier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Oblique:</w:t>
        <w:tab/>
        <w:tab/>
        <w:t>-itc-courier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Oblique:</w:t>
        <w:tab/>
        <w:tab/>
        <w:t>-itc-courier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:</w:t>
        <w:tab/>
        <w:tab/>
        <w:tab/>
        <w:t>-monotype-gill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:</w:t>
        <w:tab/>
        <w:tab/>
        <w:tab/>
        <w:t>-monotype-gill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Italic:</w:t>
        <w:tab/>
        <w:tab/>
        <w:t>-monotype-gill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Italic:</w:t>
        <w:tab/>
        <w:tab/>
        <w:t>-monotype-gill-normal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:</w:t>
        <w:tab/>
        <w:tab/>
        <w:tab/>
        <w:t>-linotype-helvetica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:</w:t>
        <w:tab/>
        <w:tab/>
        <w:tab/>
        <w:t>-linotype-helvetic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Oblique:</w:t>
        <w:tab/>
        <w:tab/>
        <w:t>-linotype-helvetica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:</w:t>
        <w:tab/>
        <w:tab/>
        <w:t>-linotype-helvetica-medium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:</w:t>
        <w:tab/>
        <w:tab/>
        <w:t>-linotype-helvetica-bold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Oblique:</w:t>
        <w:tab/>
        <w:t>-linotype-helvetica-bold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Oblique:</w:t>
        <w:tab/>
        <w:t>-linotype-helvetica-medium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Oblique:</w:t>
        <w:tab/>
        <w:tab/>
        <w:t>-linotype-helvetica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:</w:t>
        <w:tab/>
        <w:tab/>
        <w:tab/>
        <w:t>-b&amp;h-lucidabright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:</w:t>
        <w:tab/>
        <w:tab/>
        <w:t>-b&amp;h-lucidabright-demi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Italic:</w:t>
        <w:tab/>
        <w:t>-b&amp;h-lucidabright-demi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Italic:</w:t>
        <w:tab/>
        <w:tab/>
        <w:t>-b&amp;h-lucidabright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:</w:t>
        <w:tab/>
        <w:tab/>
        <w:tab/>
        <w:t>-b&amp;h-lucida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:</w:t>
        <w:tab/>
        <w:tab/>
        <w:t>-b&amp;h-lucida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Italic:</w:t>
        <w:tab/>
        <w:tab/>
        <w:t>-b&amp;h-lucida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Italic:</w:t>
        <w:tab/>
        <w:tab/>
        <w:t>-b&amp;h-lucida-medium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:</w:t>
        <w:tab/>
        <w:tab/>
        <w:t>-b&amp;h-lucidatypewriter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Bold:</w:t>
        <w:tab/>
        <w:t>-b&amp;h-lucidatypewriter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Italic:</w:t>
        <w:tab/>
        <w:t>-linotype-new century schoolbook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:</w:t>
        <w:tab/>
        <w:tab/>
        <w:t>-linotype-new century schoolbook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Italic:</w:t>
        <w:tab/>
        <w:t>-linotype-new century schoolbook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Roman:</w:t>
        <w:tab/>
        <w:tab/>
        <w:t>-linotype-new century schoolbook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:</w:t>
        <w:tab/>
        <w:tab/>
        <w:tab/>
        <w:t>-linotype-palatin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Italic:</w:t>
        <w:tab/>
        <w:tab/>
        <w:t>-linotype-palatin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Italic:</w:t>
        <w:tab/>
        <w:tab/>
        <w:t>-linotype-palatin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Roman:</w:t>
        <w:tab/>
        <w:tab/>
        <w:tab/>
        <w:t>-linotype-palatin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:</w:t>
        <w:tab/>
        <w:tab/>
        <w:tab/>
        <w:t>-monotype-rockwell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:</w:t>
        <w:tab/>
        <w:tab/>
        <w:tab/>
        <w:t>-monotype-rockwell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Italic:</w:t>
        <w:tab/>
        <w:tab/>
        <w:t>-monotype-rockwell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Italic:</w:t>
        <w:tab/>
        <w:tab/>
        <w:t>-monotype-rockwell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:</w:t>
        <w:tab/>
        <w:tab/>
        <w:tab/>
        <w:t>-linotype-times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Italic:</w:t>
        <w:tab/>
        <w:tab/>
        <w:t>-linotype-times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Italic:</w:t>
        <w:tab/>
        <w:tab/>
        <w:tab/>
        <w:t>-linotype-times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Roman:</w:t>
        <w:tab/>
        <w:tab/>
        <w:tab/>
        <w:t>-linotype-times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:</w:t>
        <w:tab/>
        <w:tab/>
        <w:tab/>
        <w:t>-adobe-utopi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Italic:</w:t>
        <w:tab/>
        <w:tab/>
        <w:t>-adobe-utopia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Italic:</w:t>
        <w:tab/>
        <w:tab/>
        <w:tab/>
        <w:t>-adobe-utopia-regular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Regular:</w:t>
        <w:tab/>
        <w:tab/>
        <w:tab/>
        <w:t>-adobe-utopia-regular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Chancery-MediumItalic:</w:t>
        <w:tab/>
        <w:t>-itc-zapfchancery-medium-i-normal--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dingbat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Dingbats:</w:t>
        <w:tab/>
        <w:tab/>
        <w:tab/>
        <w:t>-itc-zapf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symbol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</w:t>
        <w:tab/>
        <w:tab/>
        <w:tab/>
        <w:tab/>
        <w:t>-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witch regularly between different X servers ma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wild card in place of the foundry name (itc, monotype, linotype, b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obe); users who do not switch X servers should leav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y in the name, since it speeds up font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ake advantage of the "HP XLFD Enhancements,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o use native X11 fonts for fonts that are anamor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rotated, or mirrored.  If the user has installed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or font server, they will automatically b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ugs in the SCO Unix kernel, Ghostscript will no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rect screen output (gdevsco.c) and also allow it to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.  If you are using direct screen output,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's termina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apply to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the same thing as -- and -+, but expands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toke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s arguments, up to the next argumen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- followed by a non-digit or with @, a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 For example, if the file quit.ps contai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`quit'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rgument must be exactly one token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`token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given file, even if its name begins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@.  -f alone does nothing, but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ient way to terminate the list of tokens fo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s DeviceGray and DeviceRGB for CIEBasedA and CIEBased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 respectively.  Only useful on very slow systems whe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is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garbage collector in Level 2 system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RI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file uses a value of 1 to indicate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to setpage[params] rather than the default orientation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for some files produced by badly designed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' that the output will be printed on certain roll-media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Fill empty storage with a distinctiv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bugging.  Equivalent to -Z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Z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OS-rela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 = curve subdivider/rasterizer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garbage collector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 = garbage collector (strings,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garbage collector (chunks, 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= garbage collector (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 = garbage collector (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9 = garbage collector (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= dictionary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= halftones,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 = (Japanese) composi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 &amp; 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 = strok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,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Type 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 Type 1 hints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= operator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 =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witches select debugging op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 = set unused parts of objec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entifiable garba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 = use minimum-size stac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= use small-memory table sizes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-memor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= validate pointers before, during and after G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before and after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= clear storage when allocating or fre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pacing of characters / words / margins o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lmost always caused by differences betwe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that were used to format the document and the charact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installed in your system.  (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only with window systems, not with MS-DOS.)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nvoke Ghostscript with the -dNOPLATFONTS switch, or (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*useExternalFonts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X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onts on the display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s of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H-P LaserJet, why do I only get a partial page of outpu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gets split across two she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y on DeskJet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MS-DOS system using GS.EXE (Borland compiler), why do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mitcheck in setdevice' or `VMerror in setdevice'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 MS-DOS systems using the Borland compiler, if Ghostscrip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imitcheck in setdevice' error, it may mean Ghostscrip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wasn't large enough.  Likewise, if Ghostscrip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Merror in setdevice' error, it means the buffer size was too lar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dBufferSpace= switch to set the buffer siz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