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38002954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08633535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