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@=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V.@=.object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V.@=.objectRICdateOIx.fNobjectnCstringOIxMObject or function that should be assigned a reference nam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&gt;execute'ing.nnnsNM.@=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@=.S.initialiseRIOIx.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enOIx:Simply fills &lt;-reference  and &lt;-object from the arguments.nnnnnsNV.@=.referenceOI</w:t>
        <w:tab/>
        <w:t>xNV.@=.reference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.fN</w:t>
        <w:tab/>
        <w:t>referencenOIx.Reference name given to &lt;-object on -&gt;execute.nnnsNC.@=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C.@=RIOI x.hYN@=nOIxpThe code class @= assigns a global named reference to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ntroduced to provide for a better syntax to creat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from the resource file (notably Pce.Display.initiali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= is defined as an infix operator (xfx, priority 990)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 parser.   The following example defines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_window_pen @= numbe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is the global object @_window_pen refers to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with value 1.   See also the Pce resource file,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/usr/lib/X11/app-defaults/P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@=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(object, name_reference, n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--if object is a function object-- the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ed the reference instead of the object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`object -&gt;name_reference',  pce_global/2, class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ass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Application programmers should *not* use this class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.  it is introduced to allow for parsing the @= construc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ource parser (@resource_parser).  Later relea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ser may use an alternative implementation (i.e. som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ctive macro-expansion instead of executable objects).nnnnsNM.@=.S._executeOIxNM.@=.S._executeRIOIx.gN_executenOIxYInvoke send(&lt;-object, name_reference, &lt;-reference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object  -&gt;name_reference'.nnnnnXa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