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  _#I_#n_#s_#t_#a_#l_#l_#a_#t_#i_#o_#n__#o_#f__#N_#Q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1  _#B_#a_#c_#k_#g_#r_#o_#u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Queueing System (_#N_#Q_#S)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ility.  Installing it on a new system usual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more than editing the makefile (proto/Make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executables, making the directories,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utables, and installing the man pages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tself is the same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follows is an explanation of how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s, make the directories, install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stall the man pages.  Instructions for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file can be found in the makefile itself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ic of editing the makefile will be cov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F _#Y_#O_#U _#W_#I_#S_#H _#T_#O _#T_#U_#N_#E _#N_#Q_#S, it is essential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/Makefile and h/nqs.h.  They describe all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able parameters.  See _#q_#m_#g_#r(_#1_#M) for a description of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un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2  _#N_#o_#t_#e_#w_#o_#r_#t_#h_#y _#I_#n_#t_#e_#r-_#D_#e_#p_#e_#n_#d_#e_#n_#c_#i_#e_#s _#w_#i_#t_#h _#O_#t_#h_#e_#r _#S_#o_#f_#t_#w_#a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o_#r _#H_#a_#r_#d_#w_#a_#r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S uses a quartet of disk inodes (UNICOS: a pair)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a request as it passes from state to stat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 making directories, NQS reserves all the ino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, and keeps them in a private pool.  These inod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isk partition where NQS does its spoo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 /usr/spool/n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N_#S_#T_#A_#L_#L_#A_#T_#I_#O_#N _#M_#I_#G_#H_#T _#F_#A_#I_#L if NQS tries to reserve more 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re available on the disk partition in ques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f(_#1_#M) to verify that enough inodes are availabl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before invoking make.  Be sure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any inodes that will be freed when the pres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QS is expunged.  Here is an approximat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od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D4.2  2000 inodes     (supports 500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I      800 inodes     (supports 200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5    2000 inodes     (supports 500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S  2000 inodes     (supports 1000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S     4000 inodes     (supports 1000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dit h/nqs.h to raise or lower the number of 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S will grab.  See proto/Makefile for more informa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interdependency regards libraries.  NQ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to a number of library functions that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didates for placement in libc.a (we a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n-newcastle version), but are not part of p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  _#M_#A_#K_#I_#N_#G _#T_#H_#E _#E_#X_#E_#C_#U_#T_#A_#B_#L_#E_#S _#M_#I_#G_#H_#T _#F_#A_#I_#L if the link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functions needed.  Three categories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deserve not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hostname and gethost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keley director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that your linker, when asked to link to non-new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functions, can find these three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  If any of the three is not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ewcastle libc.a, edit proto/Makefile to cause the N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copy of the category to become available.  (The N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tree contains a copy of the source co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routines.  This private copy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ility to non-NPSN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nmap, the NQS private cop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an nmap library in the NQS build area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of gethostname and gethostbyname and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manipulation, the NQS private cop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ment the NQS library already in the NQS build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the NQS private copy of gethostname,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/sitename.  The Berkeley directory manipul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within the NQS source tree is merely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hat rides on top of System V routin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like Berkeley routines. This has been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ter whether the nmap routines ar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libc.a or through an nmap library in the NQS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the nmap database, _#W_#H_#I_#C_#H _#I_#S _#N_#O_#T _#S_#U_#P_#P_#L_#I_#E_#D _#A_#S _#P_#A_#R_#T _#O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Q_#S,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use the object code in libc.a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3 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3.1  _#S_#o_#u_#r_#c_#e_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represent all of NQS.  For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pages, the names are given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q_#s.  If your system has an old copy of NQS sour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 few file names in the old source for whic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dentically named file in the new source.  In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the old file is no longer needed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to make the new N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informc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mkreqc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netpack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netva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netxva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nq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nqsdefli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nqsdi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nqsma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nqsmg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nqspack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nqsstru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nqsva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nqsxdi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nqsxva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quoli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requestc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/transactc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help/qmg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a6btou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allo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analyzer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analyzet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asciierr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block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bufstder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bufstdo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bytecop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byteze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close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daepr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delre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destac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destd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destp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destque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errnotot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establ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fetchgr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fetchpw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filecop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fmtgid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fmtmid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fmt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fmtuid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fopen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free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fsize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gethd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getre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getrre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getsock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getwdi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grpna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in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inter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interwri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isdec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ldpara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localm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machac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machp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machsp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macna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mapu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mergert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mkde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mkre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movre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namstder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namstd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namstdo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next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nextseq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nqspri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nqsslee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open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open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openqac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openqo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pack6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parse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pipeqd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pipeqdia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pipeqre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quereqvlp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quolimo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rcims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rcmms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read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readh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readre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reqsp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rewrite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cancpul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canquol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can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ecgrfi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eek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eekdb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e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etm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etpeert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hoalld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hoalll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hoall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hodbyde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hodb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holbyma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hoqbyde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hoqb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size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tcims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tcmid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tcmms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tell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transa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usena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verifyh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verifyre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writeh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/writereq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ndir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ndir/closedi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ndir/dir.4.2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ndir/directory.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ndir/opendi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ndir/readdi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ndir/seekdi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libndir/telldi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src/man/u_man/man1/qde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src/man/u_man/man1/qde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src/man/u_man/man1/qlimi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src/man/a_man/man1/qmgr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src/man/u_man/man1/qp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src/man/u_man/man1/qsta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src/man/u_man/man1/qsub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misc/sit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npsn_compat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npsn_compat/gethostna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npsn_compat/gethbyna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npsn_compat/ioblksiz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npsn_compat/net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npsn_compat/n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npsn_compat/nmap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npsn_compat/nmap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npsn_compat/nmapcomm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npsn_compat/nmapmg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npsn_compat/nmap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npsn_compat/nmapwri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nqs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prot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logdae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lpser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mgr_ads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mgr_cm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mgr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mgr_mss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mgr_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mgr_sc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mgr_sh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et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etdae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etser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a2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abo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abo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bo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b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comp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delre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delrf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de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disre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d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e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en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fail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fami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fndnn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fndre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ldco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ma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modre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ns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p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p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quere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rbui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reqc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reqex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req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spaw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ti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u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up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up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u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up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up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u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up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v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wakd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nqs_wakre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pipe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qd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qd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qlim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qp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qst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q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rc/shlexefa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utility/nqsmgr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utility/nqsmkdi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utility/nqsmktran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3.2  _#T_#a_#r_#g_#e_#t_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lib/nqs/log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lib/nqs/lpserver           (not all systems, see proto/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lib/nqs/net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lib/nqs/net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lib/nqs/ne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lib/nqs/nqs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lib/nqs/pip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lib/nqs/qmg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lib/nqs/shlexef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lib/nqs/s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bin/q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bin/q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bin/q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bin/q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bin/q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bin/q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bin/q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bin/nmapmgr                (not all systems, see proto/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man/a_man/man1/qmgr.1m     (non-UNI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man/u_man/man1/qdel.1      (non-UNI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man/u_man/man1/qdev.1      (non-UNI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man/u_man/man1/qlimit.1    (non-UNI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man/u_man/man1/qpr.1       (non-UNI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man/u_man/man1/qstat.1     (non-UNI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man/u_man/man1/qsub.1      (non-UNI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man/man1m/qmgr.1m          (UNI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man/man1/qdel.1            (UNI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man/man1/qdev.1            (UNI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man/man1/qlimit.1          (UNI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man/man1/qpr.1             (UNI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man/man1/qstat.1           (UNI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man/man1/qsub.1            (UNI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3.3  _#O_#t_#h_#e_#r_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tc/rc                 (see Administration Issues, 1.1.1.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include/nmap.h     (see Header Files, 1.1.1.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4  _#I_#n_#s_#t_#a_#l_#l_#a_#t_#i_#o_#n__#I_#n_#s_#t_#r_#u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4.1  _#S_#o_#u_#r_#c_#e_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files should be present as described above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kefile (proto/Makefile) accor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in.  The SGI entire-machine build will not build N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make file in the directory immediatel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S source tree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4.2  _#H_#e_#a_#d_#e_#r_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S does not contribute any header files to the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.  Therefore, it is not necessary to install an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header file, nqsmgrhelp.h, is not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.  _#T_#H_#I_#S _#I_#S _#I_#N_#T_#E_#N_#T_#I_#O_#N_#A_#L.  Nqsmgrhelp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in the course of making mgr_main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QS makefile records the dependence of NQ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ystem wide header files.  In some cases,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name of a system-wide header file might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system.  If that is the case on your system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QS makefile (proto/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QS make process distinguishes between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s.  In cases where system-wide head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between operating systems, an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use the same C preprocessor symbols in both NQ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-wide headers.  In March 1986, a copy of nmap.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hat did distinguish between operating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n't understand the C preprocessor symbol _#S_#G_#I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 a similar problem, change your system-wi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it would be too much work to change NQ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4.3  _#L_#i_#b_#r_#a_#r_#y_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S does not contribute any libraries to the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.  Therefore, it is not necessary to inst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 NQS private libraries are made in the sa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kes the NQS executab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4.4  _#E_#x_#e_#c_#u_#t_#a_#b_#l_#e_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QS is already running on your system, _#B_#E _#C_#E_#R_#T_#A_#I_#N _#T_#H_#A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Y_#O_#U _#S_#H_#U_#T_#D_#O_#W_#N NQS before installing (see _#q_#m_#g_#r(_#1_#M)).  The N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file (proto/Makefile) installs into the ru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it to install in a corner, pass in mak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n the mak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#m#ma#a#a#ak#k#k#ke#e#e#e -#-#-#-f#f#f#f n#n#n#nq#q#q#qs#s#s#s.#.#.#.m#m#m#mk#k#k#k i#i#i#in#n#n#ns#s#s#st#t#t#ta#a#a#al#l#l#ll#l#l#l, executed with uid = 0 in the _#n_#q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will make the NQS directories, and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NQS executables.   This is what happen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-button makes.  (A push-button make is a recursiv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kes the entire operating system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 interven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#m#ma#a#a#ak#k#k#ke#e#e#e -#-#-#-f#f#f#f M#M#M#Ma#a#a#ak#k#k#ke#e#e#ef#f#f#fi#i#i#il#l#l#le#e#e#e i#i#i#in#n#n#ns#s#s#st#t#t#ta#a#a#al#l#l#ll#l#l#l, executed with uid = 0 in the _#n_#q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will make the NQS directories, and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NQS executables.  This is what happ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push-button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#m#ma#a#a#ak#k#k#ke#e#e#e -#-#-#-f#f#f#f M#M#M#Ma#a#a#ak#k#k#ke#e#e#ef#f#f#fi#i#i#il#l#l#le#e#e#e i#i#i#in#n#n#ns#s#s#st#t#t#ta#a#a#al#l#l#ll#l#l#l, executed with uid = 0 in the _#p_#r_#o_#t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will make and install the NQS executab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necessary in a push-butto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#m#ma#a#a#ak#k#k#ke#e#e#e -#-#-#-f#f#f#f M#M#M#Ma#a#a#ak#k#k#ke#e#e#ef#f#f#fi#i#i#il#l#l#le#e#e#e d#d#d#di#i#i#ir#r#r#re#e#e#ec#c#c#ct#t#t#to#o#o#or#r#r#ri#i#i#ie#e#e#es#s#s#s, executed with uid =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r_#o_#t_#o directory, will make the NQS directorie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in a push-butto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4.5  _#A_#d_#m_#i_#n_#i_#s_#t_#r_#a_#t_#i_#o_#n__#I_#s_#s_#u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daemon processes associated with N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l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g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lines in /etc/rc will fire up all three daemon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#e#ec#c#c#ch#h#h#ho#o#o#o N#N#N#Ne#e#e#et#t#t#tw#w#w#wo#o#o#or#r#r#rk#k#k#k Q#Q#Q#Qu#u#u#ue#e#e#eu#u#u#ue#e#e#ei#i#i#in#n#n#ng#g#g#g S#S#S#Sy#y#y#ys#s#s#st#t#t#te#e#e#em#m#m#m s#s#s#st#t#t#ta#a#a#ar#r#r#rt#t#t#t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#/#/#/u#u#u#us#s#s#sr#r#r#r/#/#/#/l#l#l#li#i#i#ib#b#b#b/#/#/#/n#n#n#nq#q#q#qs#s#s#s/#/#/#/n#n#n#nq#q#q#qs#s#s#sd#d#d#da#a#a#ae#e#e#em#m#m#mo#o#o#on#n#n#n &gt;#&gt;#&gt;#&gt; /#/#/#/u#u#u#us#s#s#sr#r#r#r/#/#/#/l#l#l#li#i#i#ib#b#b#b/#/#/#/n#n#n#nq#q#q#qs#s#s#s/#/#/#/l#l#l#lo#o#o#og#g#g#g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daemons are running, qmgr should be inv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configuration information that could no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.  On your system, there may be a set-up scri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_#s_#e_#t_#u_#p._#q_#m_#g_#r.  If there is, you may sta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#q#q#qm#m#m#mg#g#g#gr#r#r#r &lt;#&lt;#&lt;#&lt; s#s#s#se#e#e#et#t#t#tu#u#u#up#p#p#p.#.#.#.q#q#q#qm#m#m#mg#g#g#gr#r#r#r.  If not (which is more likely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ollowing to get started.  Invoke qmgr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#s#sh#h#h#ho#o#o#ow#w#w#w a#a#a#al#l#l#ll#l#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#a#ad#d#d#dd#d#d#d m#m#m#ma#a#a#an#n#n#na#a#a#ag#g#g#ge#e#e#er#r#r#rs#s#s#s y#y#y#yo#o#o#ou#u#u#ur#r#r#rs#s#s#se#e#e#el#l#l#lf#f#f#f:#:#:#: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#c#cr#r#r#re#e#e#ea#a#a#at#t#t#te#e#e#e b#b#b#ba#a#a#at#t#t#tc#c#c#ch#h#h#h_#_#_#_q#q#q#qu#u#u#ue#e#e#eu#u#u#ue#e#e#e b#b#b#bq#q#q#qn#n#n#na#a#a#am#m#m#me#e#e#e p#p#p#pr#r#r#ri#i#i#io#o#o#or#r#r#ri#i#i#it#t#t#ty#y#y#y =#=#=#= 1#1#1#16#6#6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#s#se#e#e#et#t#t#t d#d#d#de#e#e#ef#f#f#fa#a#a#au#u#u#ul#l#l#lt#t#t#t b#b#b#ba#a#a#at#t#t#tc#c#c#ch#h#h#h_#_#_#_r#r#r#re#e#e#eq#q#q#qu#u#u#ue#e#e#es#s#s#st#t#t#t q#q#q#qu#u#u#ue#e#e#eu#u#u#ue#e#e#e b#b#b#bq#q#q#q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#s#se#e#e#et#t#t#t f#f#f#fo#o#o#or#r#r#rm#m#m#ms#s#s#s f#f#f#f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#c#cr#r#r#re#e#e#ea#a#a#at#t#t#te#e#e#e d#d#d#de#e#e#ev#v#v#vi#i#i#ic#c#c#ce#e#e#e d#d#d#dn#n#n#na#a#a#am#m#m#me#e#e#e f#f#f#fo#o#o#or#r#r#rm#m#m#ms#s#s#s =#=#=#= f#f#f#fn#n#n#na#a#a#am#m#m#me#e#e#e f#f#f#fu#u#u#ul#l#l#ll#l#l#ln#n#n#na#a#a#am#m#m#me#e#e#e =#=#=#= /#/#/#/d#d#d#de#e#e#ev#v#v#v/#/#/#/s#s#s#so#o#o#om#m#m#me#e#e#ew#w#w#wh#h#h#he#e#e#er#r#r#re#e#e#e \#\#\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#s#s#se#e#e#er#r#r#rv#v#v#ve#e#e#er#r#r#r =#=#=#= (#(#(#(s#s#s#se#e#e#er#r#r#rv#v#v#ve#e#e#er#r#r#r c#c#c#co#o#o#om#m#m#mm#m#m#ma#a#a#an#n#n#nd#d#d#d l#l#l#li#i#i#in#n#n#ne#e#e#e g#g#g#go#o#o#oe#e#e#es#s#s#s h#h#h#he#e#e#er#r#r#re#e#e#e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#e#en#n#n#na#a#a#ab#b#b#bl#l#l#le#e#e#e d#d#d#de#e#e#ev#v#v#vi#i#i#ic#c#c#ce#e#e#e d#d#d#d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#c#cr#r#r#re#e#e#ea#a#a#at#t#t#te#e#e#e d#d#d#de#e#e#ev#v#v#vi#i#i#ic#c#c#ce#e#e#e_#_#_#_q#q#q#qu#u#u#ue#e#e#eu#u#u#ue#e#e#e d#d#d#dq#q#q#qn#n#n#na#a#a#am#m#m#me#e#e#e p#p#p#pr#r#r#ri#i#i#io#o#o#or#r#r#ri#i#i#it#t#t#ty#y#y#y =#=#=#= 1#1#1#16#6#6#6 d#d#d#de#e#e#ev#v#v#vi#i#i#ic#c#c#ce#e#e#e =#=#=#= d#d#d#d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#c#cr#r#r#re#e#e#ea#a#a#at#t#t#te#e#e#e p#p#p#pi#i#i#ip#p#p#pe#e#e#e_#_#_#_q#q#q#qu#u#u#ue#e#e#eu#u#u#ue#e#e#e t#t#t#to#o#o#od#d#d#de#e#e#es#s#s#st#t#t#t p#p#p#pr#r#r#ri#i#i#io#o#o#or#r#r#ri#i#i#it#t#t#ty#y#y#y =#=#=#= 1#1#1#16#6#6#6 \#\#\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#s#s#se#e#e#er#r#r#rv#v#v#ve#e#e#er#r#r#r =#=#=#= (#(#(#(/#/#/#/u#u#u#us#s#s#sr#r#r#r/#/#/#/l#l#l#li#i#i#ib#b#b#b/#/#/#/n#n#n#nq#q#q#qs#s#s#s/#/#/#/p#p#p#pi#i#i#ip#p#p#pe#e#e#ec#c#c#cl#l#l#li#i#i#ie#e#e#en#n#n#nt#t#t#t)#)#)#) d#d#d#de#e#e#es#s#s#st#t#t#ti#i#i#in#n#n#na#a#a#at#t#t#ti#i#i#io#o#o#on#n#n#n =#=#=#= b#b#b#bq#q#q#qn#n#n#na#a#a#am#m#m#me#e#e#e@#@#@#@m#m#m#ma#a#a#ac#c#c#ch#h#h#hi#i#i#i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y, when you are ready for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#e#en#n#n#na#a#a#ab#b#b#bl#l#l#le#e#e#e q#q#q#qu#u#u#ue#e#e#eu#u#u#ue#e#e#e b#b#b#bq#q#q#q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#s#st#t#t#ta#a#a#ar#r#r#rt#t#t#t q#q#q#qu#u#u#ue#e#e#eu#u#u#ue#e#e#e b#b#b#bq#q#q#q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only necessary if you created thes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#e#en#n#n#na#a#a#ab#b#b#bl#l#l#le#e#e#e q#q#q#qu#u#u#ue#e#e#eu#u#u#ue#e#e#e d#d#d#dq#q#q#q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#s#st#t#t#ta#a#a#ar#r#r#rt#t#t#t q#q#q#qu#u#u#ue#e#e#eu#u#u#ue#e#e#e d#d#d#dq#q#q#q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#e#en#n#n#na#a#a#ab#b#b#bl#l#l#le#e#e#e q#q#q#qu#u#u#ue#e#e#eu#u#u#ue#e#e#e t#t#t#to#o#o#od#d#d#de#e#e#es#s#s#s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#s#st#t#t#ta#a#a#ar#r#r#rt#t#t#t q#q#q#qu#u#u#ue#e#e#eu#u#u#ue#e#e#e t#t#t#to#o#o#od#d#d#de#e#e#es#s#s#s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4.6  _#M_#a_#n_#u_#a_#l__#E_#n_#t_#r_#i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n man pages.  They are lis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ection (1.1.1.3.1) above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vary according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4.6.1  _#S_#G_#I__#I_#R_#I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 pages are in somewhere/usr/src/man/u_man/ma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/usr/src/man/a_man/man1.  Install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the same step that is performed to install al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4.6.2  _#V_#A_#X__#S_#y_#s_#t_#e_#m__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 pages are in somewhere/usr/src/man/u_man/ma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/usr/src/man/a_man/man1.  You must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/usr/src/man/u_man/man1/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/usr/src/man/a_man/man1/Makefile ca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pag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4.6.3  _#U_#N_#I_#C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 pages are in somewhere/usr/src/man/u_man/ma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/usr/src/man/a_man/man1.  Install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the same step that is performed to install al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.  The UNICOS installed man page directory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andard. 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4.6.4  _#U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 pages are in somewhere/usr/src/man/u_man/ma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/usr/src/man/a_man/man1.  Install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the same step that is performed to install al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4.7  _#T_#e_#s_#t__#P_#r_#o_#c_#e_#d_#u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quick test to see if NQS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 Recall that the daemons must be fired u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Administration Issues, 1.1.1.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shell, verify that /usr/bin (the location of q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) is in your path. Rehas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q#q#q#qs#s#s#st#t#t#ta#a#a#at#t#t#t.  The qstat command should be found,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queues you configured in the Administ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and shoul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q#q#q#qs#s#s#su#u#u#ub#b#b#b&lt;#&lt;#&lt;#&lt;c#c#c#cr#r#r#r&gt;#&gt;#&gt;#&gt;.  Type d#d#d#da#a#a#at#t#t#te#e#e#e&lt;#&lt;#&lt;#&lt;c#c#c#cr#r#r#r&gt;#&gt;#&gt;#&gt;.  Type ^#^#^#^d#d#d#d.  Qsub sh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batch request was submitted.  Within a few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err and stdout files should appear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Stderr should be empty (unless your .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.cshrc + .login file execute command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in a batch environment), and stdout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outp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DRAFT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