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. INSTALLING 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guidelines to build and to insta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login.  It is assumed that this operation is performed as ro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npacking the archive containing the sources, change-di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ources directory (e.g., /usr/local/src or /usr/src). 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rom this directory; the files will be plac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ith callback its main directory. Hence, you should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n /usr/local/src/callback or /usr/src/callback. Arch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.zip can be unpacked using "unzip &lt;archive&gt;"; archive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r.gz or .tar.z can be unpacked using "tar xvzf &lt;archive&gt;"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ar version 1.11.2 or higher and a properly instal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.  For older versions of tar, use "gunzip -c &lt;archive&gt; | tar xvf 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-dir to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The file src/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s used by the cblogin program use the directory /conf/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like this name, edit src/config.h and substitute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Note however that it may be a good idea to place all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a directory which is only readable by root. 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it is assumed that the default name /conf/callback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ssumes that you are using a modem,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/dev/ttyS*.  So, you may be using an external modem on /dev/tty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ternal modem on /dev/tty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you may want or need to change the following strings o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c/config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_LINE - the default tty line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 this line is set to "ttyS2".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imilar to the modem device, except for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ev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LIST - the full pathname of the file holding the symbolic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nd the corresponding telephone numbers.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nf/callback/callback.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LIST - the full pathname of the file holding allowed user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 callback. Default: /conf/callback/callback.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GETTY - the "state 0" definitions file for getty,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calls. Default: /conf/callback/getty.&lt;TTY_LINE&gt;.or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_LINE is another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GETTY - the "state 1" definitions file for getty, which dial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/conf/callback/getty.&lt;TTY_LINE&gt;.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MPGETTY - this filename is used as a temporary file. Callback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after operation.  Default: /tmp/getty.&lt;TTY_LINE&gt;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GETTY - the file which getty uses as its definition.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default/getty.&lt;TTY_LI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YPROG - the name of the getty program as mentio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inittab file. Default: /etc/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- the file in which the callback programs keep the stat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ally created and maintained.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nf/callback/callback.&lt;TTY_LINE&gt;.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- the original login program. Default: /bin/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LOG - the logfile where cblogin logs fatal errors.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ar/adm/callback.&lt;TTY_LINE&gt;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NICLOG - the file where cblogin writes fatal errors, when ERR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written.  Default: /dev/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D_INIT - the process number of init. This should always be 1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eck it to be sure. This number is used by the program "cbst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starting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CMD - a command which shows processes, where the process numb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lumn and where the process is displayed including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Default: ps -ax. Leave this string undefined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he callback package to kill off any processes; though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package almost invalid. You should try the command "ps -ax"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ystem which I've seen, it matches the requirements of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YSTRING - a string which identifies the (uu)getty process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odem in the processes list. Please note that this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actly* identify these processes, and none other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"modem", since this substring defines the get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the modem in the setting in /etc/inittab. The mod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used is defined by the remainder of the entry. E.g.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90  ?  S     0:00 /sbin/modem ttyS2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re apparently talking about modem line tty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 is not interpreted if PSCM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 suitable GETTYSTRING for your setup, do a PSCMD (e.g., ps -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p GETTYSTRING (e.g., "modem"). At all times, the remai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how only the processes which are listening to the modem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cess number printed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AIL - e-mail address which is displayed to the dialling in us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blogin cannot proceed.  You can leave this string undefined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ish any e-mail address shown. 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UMS - Define this symbol if you want cblogin to show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back numbers.  If undefined, cblogin simply prompts for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o call back, without showing options. Default: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GETTY - Define this filename if you wan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's tool cbstat to be able to disable the modem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contain a getty definition which disable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/conf/callback/getty.dis. Beyond this name the modem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 So the actually used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nf/callback/getty.dis.ttyS1 if modem line 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Building 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bin, which is created when the archive is unpacked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ograms cblogin, cbstat and cbgetty (more on the last program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already compiled by us; using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config.h. You can use the pre-compiled versions if you choose a setu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 (i.e., /conf/callback for the definition files, /sbin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tat) and if you use our version of the dynamic link libraries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create the directory for the configuration files of callback.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directory should be the default conf/callback, do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-p /conf/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 /conf; chmod 700 call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directory readable by roo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cmake, look at the file "build". Modify the define CALLBA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: /conf/callback) if you do not want to use this name a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directory.  An auxiliary program, cbstat, is by default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/sbin.  Modify the define BINDIR if you wish an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to an other directory.  After modifying the file "build"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./build 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Icmake, get it. Icmake is a powerful progr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and a script language, and is available at tsx-11.mit.edu (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linux/source/usr.bin) or at beatrix.icce.rug.nl (directory pub/unix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cmake.doc explains how to install Icmake. If you do not wish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 Icmake programs in the icmake-bin/ directory.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ose who do not have Icmake yet, and do not wish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. To use the Icmake programs from icmake-bin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py the programs from icmake-bin to /usr/local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dit the Icmake script "build". You might have to change th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BACKDIR (default: /conf/callback) and BINDIR (default: /sbin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like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en type "build install" (or "./build install" if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in your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Icmake and do not wish to use the program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chdir to the directory src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c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b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c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b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c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c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 rvs librss.a *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cblogin/cblogin cblogin/*.o rss/librs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cblogin/cblogin /conf/callback/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od 700 /conf/callback/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cbstat/cbstat cbstat/*.o rss/librs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cbstat/cbstat /s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od 700 /sbin/cb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cbgetty/cbgetty cbgetty/*.o rss/librs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cbgetty /conf/callback/cb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od 700 /sbin/cb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programs, whether installed to /conf/callback or to /sbi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dable and executable by root. You may have to rehash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(t)csh to reload the program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Enabling 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maining actions are necessary to get the callback system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Edit all files in the examples directory except for gettydef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tab and modify them to suit your needs.  E.g., you have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llowed users and allowed phone back numbers i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back.users and callback.ph.  Then copy all the files, aga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 of gettydefs and inittab, to /conf/call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Look at the files gettydefs and inittab in the directory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eed to modify your files /etc/gettydefs and /etc/init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rding to the suggested sample files.  Note that the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tydefs and inittab are only fragments: do NOT copy thes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etc!  You would destroy your working login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o a "cbstat -reset", followed by "cbstat -wake". This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by copying the file /conf/callback/getty.ttyS3.o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default/getty.ttyS3. Then, init is reset to reload all gett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In a similar vein, it may be a good idea to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/sbin/cbstat 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boot script rc.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ry to establish a connection to your Linux box via a mod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login program should come up, prompting for a user name and for a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back number.  Try to have yourself phoned back.  If all succ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arty. Send me f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Spec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 cbg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bgetty is a special front-end to /etc/modem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o restrict the number of tries which is mad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ack. E.g., say that you call up your Linux box and request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ome phone. After the line is hung up, you suddenly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at your home, but somewhere else. The getty definition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pared by cblogin would now cause getty to dial your home number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um, or until you get there and let your modem pick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the number of callback tries to a given number, say 3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config.h and set the define NTRIES to the number. The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/callback/cbgetty as the program which watches over the modem line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/etc/inittab to conta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:6:respawn:/conf/callback/cbgetty ttyS3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procedure, /conf/callback/cbgetty will get started *prior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getty program, thereby possibly interrupting a series of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2 More than one outgoing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software allows you to define more than one defini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y as far as dialling back is concerned. Normally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/callback/getty.ttyS3.cb, with a $PHONE marker, is used for all dia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say that you wish to use a definition file getty.ttyS3.cb.14k4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connection; but you wish to use this file only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one number (say, your home number). First,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/callback/getty.ttyS3.cb.14k4 with its specific modem command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modem baud rate. Then, edit /conf/callback/callback.ph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ne there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  <w:tab/>
        <w:t>555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symbolic name, "home", and the phone number, 5551234). Chang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  <w:tab/>
        <w:t>5551234</w:t>
        <w:tab/>
        <w:tab/>
        <w:t>/conf/callback/getty.ttyS3.cb.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henever the callback number "home" is requested,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ile is used instead of the default /conf/callback/getty.ttS3.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symbolic callback names, which do not have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will still be called up using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/callback/getty.ttyS3.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 Special symbolic phone names: extra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symbolic phone numbers can furthermore hold tw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extra and direct. These names are implemented to "escape"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 emergencies; hence, implementing these features i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since the callback firewall may be b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file /conf/callback/callback.ph using these entrie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/conf/callback/callback.ph -- allowed callbac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rt one: standard name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</w:t>
        <w:tab/>
        <w:t xml:space="preserve">   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  <w:tab/>
        <w:t xml:space="preserve">    0765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rt two: the "extra" entry, using password "xyzz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zy</w:t>
        <w:tab/>
        <w:t xml:space="preserve"> 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rt three: the "direct" entry, using password "pl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h</w:t>
        <w:tab/>
        <w:t xml:space="preserve">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ames are treated by callback as follows: when a user dial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name is entered and is validated as usual. The user is t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ymbolic name to call back to: now, when "plugh" is entered, no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but a direct link is established. The user can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assword to wrap up th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xyzzy" is used as the symbolic name to call back (there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" entry) the callback software prompts for an extr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then enter e.g. 5578895.  The next callback is then pl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. Allowing an extra telephone number to be entered may be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lanning on dialling in from a telephone number which you don't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Also, when the extra entry is defined, "cbstat -call extra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rce an outgoing call --- in this respect, cbstat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in and 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the "extra" entry and the "direct" entry are special nam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ese names for normal purposes (at least, as far as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concerned). Both these special names are ente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/callback.ph, prefixed by a password-like string (which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a real password, is not encrypted). To select the extra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the user who dials in must enter the password as the symbolic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Summary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ummarizes a couple of program names which are us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Use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lback.st: state file of callback, usually kept in /conf/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one number as a string (not newline-terminated).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when callback is waiting for someone to dial in and to reque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ack, or non-zero when callback is atually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bgetty: an extra add-on in the package; callback will work with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. The purpose is to count down during the calling back phase;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requests a callback but never picks up the phone. Without cb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 modem will forever ring that number, never realizing that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. This is so since /etc/getty dials, gets no answer, di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ed by init -- and starts dialling again. When init is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/conf/callback/cbgetty instead of /etc/getty, cbgetty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the number in callback's state file; if this number reache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alling back is interrupted. If not, /etc/getty is execu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s. Installation instructions: first install callback without cbg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dd it. The define GETTYSTRING in config.h must st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, since cbstat isn't really listening to the modem bu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blogin: callback's front end for the normal login program.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juggle getty definition files before any actual user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 To accomplish this, /conf/callback/cblogin must be mentio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in program in /etc/getty/getty.ttyS?. The cblogi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either cut the link (when a non-recognized user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) or will execute /bin/login (the real logi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tty, getty_ps: the program which actually handles the input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. The callback software juggles different definition files for ge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is program is called /etc/g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in: the program which asks for a user name and password until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comes along. Then the user shell is start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login overlays itself with this program: the actual user vali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performed by login. Usually login resides in 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dem: a symbolic link to /etc/getty which I've inven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link, do a "ln -s /etc/getty /etc/modem".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inittab and change the line which calls /etc/getty to lis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substitute modem for getty. The sole purpose of thi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when you subsequently do a "ps -ax | grep modem"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about the getty that's listening to the mode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software does this in fact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