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36695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50190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2571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40669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49857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