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12496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13387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847297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