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28156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9223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77977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57589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58934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06165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32092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63790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26960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23137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63985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7994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79621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42372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11328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07785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01068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22204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56637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756122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18246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199785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86401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65966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92425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