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3991928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0242320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3774526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