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7121797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7557118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0211159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1010961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6983563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9902781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