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88575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98147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33527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79496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30488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85674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10772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22016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67127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09279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79291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45966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36709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22722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40007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63539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39162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46735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67600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31334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99076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6716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