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7413333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4593834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0905860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3124720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688336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4359774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3399996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