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66317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1988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84468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87311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