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80899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08696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35526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