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2421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78515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2469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46958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093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43420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77133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12797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482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7703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6199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02799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12595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07063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6935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49549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14989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9965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17376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88902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91299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0163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90909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073160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80561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92735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41331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78668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1612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2227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3429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78896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6234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2172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31035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8055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59221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98055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54006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