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13781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76436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15492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73512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15792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91116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01816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48884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22263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79340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89022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61755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11269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02941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86334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64244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04458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17875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69778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91004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7930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10630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80704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17185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67140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83951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60386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95838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91467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79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04117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4471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23513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11435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07081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38348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74117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4865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85597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