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17666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45403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24957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04449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