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6757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89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57734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1845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