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25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535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497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65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