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11482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7701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43396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96148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