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289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974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372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78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