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874529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70679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135157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187067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