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1230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77560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3904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70132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75201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43092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6416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69369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74864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77749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26229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5513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0156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64361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4646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45919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5857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94633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84787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39875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08872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6845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44905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3360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14536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0630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43522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68019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40481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05707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02039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49337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41142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2224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03906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0440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45941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22995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19730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