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8055994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857207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50159408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83407683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