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28320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464641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947225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