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7233402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99435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2474241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5321283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7486684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6811547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8564373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7435716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8450950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6994330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0396768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4326656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7537687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0642223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5155156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2900025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508773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1972679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8340457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9123477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6909575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8839638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0042226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0251602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3417405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