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153803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901876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0026035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250346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602188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364068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