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71129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179502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287039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379150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085243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