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53636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647992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889967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