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96963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6768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18212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582837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41413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806577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044882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72218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4014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145281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10749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026581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20539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65722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10902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5846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74251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2679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67297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9977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97399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777927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