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0294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55217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15416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422281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54746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43647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13304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