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X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cl/TK GUI Builder for Windows 95 and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ve managed to get version 3.1 of Sven Delmas' XF GUI builder running under Windows95 and Windows NT . Here are the instructions for your doing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hat you need for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s95 or Windows NT</w:t>
        <w:tab/>
        <w:tab/>
        <w:t>available from Microsoft, of co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cl 7.5 and TK 4.1 for Windows</w:t>
        <w:tab/>
        <w:t>available from ftp.smli.com /pub/tc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F version 3.1 by Sven Delmas</w:t>
        <w:tab/>
        <w:t>available from ftp.neosoft.com /pub/tcl/NEW/xf3.1.tar.g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32-bit Windows programs to replace their UNIX equival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ate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at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hmod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p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s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m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version of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wk </w:t>
      </w:r>
      <w:r>
        <w:rPr>
          <w:rFonts w:eastAsia="Times New Roman" w:cs="Times New Roman" w:ascii="Times New Roman" w:hAnsi="Times New Roman"/>
          <w:sz w:val="24"/>
          <w:szCs w:val="24"/>
        </w:rPr>
        <w:t>for the PC</w:t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version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ed </w:t>
      </w:r>
      <w:r>
        <w:rPr>
          <w:rFonts w:eastAsia="Times New Roman" w:cs="Times New Roman" w:ascii="Times New Roman" w:hAnsi="Times New Roman"/>
          <w:sz w:val="24"/>
          <w:szCs w:val="24"/>
        </w:rPr>
        <w:t>for the PC</w:t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acement source code for the following XF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fcut.tcl.tcl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foptPath.tcl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fprocConfig.tcl</w:t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xf.bat</w:t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fconfig</w:t>
        <w:tab/>
        <w:tab/>
        <w:tab/>
        <w:tab/>
        <w:tab/>
        <w:t>provided in this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nstallation 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Unpack the XF 3.1 distribution into a directory of your choice. This will be the XF roo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Place the 6 replacements for the UNIX programs in one of your PATH direc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Place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wk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ed </w:t>
      </w:r>
      <w:r>
        <w:rPr>
          <w:rFonts w:eastAsia="Times New Roman" w:cs="Times New Roman" w:ascii="Times New Roman" w:hAnsi="Times New Roman"/>
          <w:sz w:val="24"/>
          <w:szCs w:val="24"/>
        </w:rPr>
        <w:t>programs in one of your PATH direc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Copy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akexf.ba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xfconfig </w:t>
      </w:r>
      <w:r>
        <w:rPr>
          <w:rFonts w:eastAsia="Times New Roman" w:cs="Times New Roman" w:ascii="Times New Roman" w:hAnsi="Times New Roman"/>
          <w:sz w:val="24"/>
          <w:szCs w:val="24"/>
        </w:rPr>
        <w:t>files into the directory where you unpacked the XF distribution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Copy the 3 fil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xfcut.tcl, xfoptPath.tcl and xfprocConfig.tc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r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rectory under XF's root directory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Edit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akexf.bat </w:t>
      </w:r>
      <w:r>
        <w:rPr>
          <w:rFonts w:eastAsia="Times New Roman" w:cs="Times New Roman" w:ascii="Times New Roman" w:hAnsi="Times New Roman"/>
          <w:sz w:val="24"/>
          <w:szCs w:val="24"/>
        </w:rPr>
        <w:t>file you copied to the XF root directory. Change the 3 environment variables specified by the REMs at the beginning of the file. Make them point to the directories specific to your system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) Ru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akexf.bat </w:t>
      </w:r>
      <w:r>
        <w:rPr>
          <w:rFonts w:eastAsia="Times New Roman" w:cs="Times New Roman" w:ascii="Times New Roman" w:hAnsi="Times New Roman"/>
          <w:sz w:val="24"/>
          <w:szCs w:val="24"/>
        </w:rPr>
        <w:t>file from the XF root directory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ow to run XF under Windows95/NT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Change to the XF root directory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Run the comm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ish -f src/xfmain.tcl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u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is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n do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urce src/xfmain.tcl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 prefer this second method which provides a console for XF's standard out. With the console, I can see error messages generated by the wish shell while running XF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ny questions?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can be reached by e-mail a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rlabell@albany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any questions about the setup.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Have fun,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ennis LaBelle</w:t>
      </w:r>
    </w:p>
    <w:p>
      <w:pPr>
        <w:pStyle w:val="Normal"/>
        <w:tabs>
          <w:tab w:val="left" w:pos="720" w:leader="none"/>
          <w:tab w:val="left" w:pos="10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