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Page tclticker.html "TclTicker READ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cknowledgements acknowledgem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ges chan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stallation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ro "intro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cense 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quote mailquo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tes no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qs "requirement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Copyright 1999 Tom Poindexter &lt;tpoindex@nyx.ne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{A simple stock tickertape, using HTTP requests to fetch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, mailquote, emails quotes to an email addr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Version 1.2, December 28, 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Next" $re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requirements.html "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cl/Tk installed on your system.  TclTicker requires Tcl/Tk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  If you use 'mailquote', you'll also need the 'ezsmtp'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.J. Hagberg:  http://www.millibits.com/djh/tc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 Next $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installation.html "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archive.  'tclticker' expects to use 'wish8.0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interpreter name.  You may want to change the interpre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sh interpreter you have installed on your system.  E.g, 'wish8.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sh8.2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users, you may want to rename the file to 'tclticker.tc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file can be started simply by double clicking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put the quote service files into their own library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then set the environment variable [sample TCLTICKER_LIB] to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clTicker will expect to find quote service library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ample ./lib] directory, relative to the main 'tclticker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Next $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notes "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icker tape (any mouse button) to pop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Currently, you can choose between three different quote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nce.yahoo.com - provides decimal values, north american mar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default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nce.uk.yahoo.com - provides decimal values, european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2.marketwatch.com - fractional values, us mark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curity symbols (stocks, bonds, mutual funds)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, and adjust ticker speed, font, and data refresh options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Ticker saves user configuration into the file $HOME/.tcl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r network requires HTTP requests through a prox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y hostname (omit http://), and a port number (assumed to be 8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mailquote, you might need to specify a smart SMT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hat will relay your mail.  Otherwise, the ezsmtp packag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'sendmail' (or equivalent) on your localhost, TCP por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other parameters as you desire.  A smaller value for 'ticker 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icker to run faster.  The settings take effec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shown in the tickertape is the local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etch.  Note that quotes are usually delayed 15-20 minut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uote provi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your own quote service.  You should name the fil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ote service as 'service'.tcl.  Refer to the distribute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s models for new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build the Tcl file 'tclIndex' in the library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lookup is provided.   Press the 'Symbol lookup'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.  The lookup function uses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service lookup (if available).  NOTE - if your site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roxy, be sure to set the proxy first, making sur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eived.  Otherwise, the symbol lookup may hang, because th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be previously set.  If your search is too general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include the symbol for which you are search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your web browser on any site that provides quot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lookup (finance.yahoo.com, quote.lycos.com, www.etrade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fn.com, www.schwab.com, www.dbc.com, www.datek.c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different quote providers require different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or industry averages.  For example, the three major 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tracked in the U.S.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{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finance.yahoo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www2.marketwatch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ble_data {write {Dow Jones Industrial Average </w:t>
        <w:tab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{^DJI</w:t>
        <w:tab/>
        <w:tab/>
        <w:tab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{$INDU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{NASDAQ Compos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{^IXI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{$COMPQ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{Standard &amp; Poor's 500 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{^SPC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{$SPX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icker symbols you get when you start TclTick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cludes both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Ticker accepts one command line argument, the word 'setup'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ly to the setup configuration window, before starting the 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Next $mailqu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mailquote "MAILQUO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quote uses much of the same code as TclTicker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quotes to an email address.  An email address is required.  Mail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$HOME/.tclticker file as TclTicker for quote servi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Optionally, you may specify alternate symbol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; mailquote recognizes an optional "-q" flag for quie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etly ignoring err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quote -q some_email@somewhere.net  IBM GE ^DJI R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quote some_email@somewhere.net </w:t>
        <w:tab/>
        <w:t># uses .tcltick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quote is useful to send quotes to pagers and cell/pcs phon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essages via email, perhaps on a regular basis using cron. 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xt messaging systems limit the amount of text sent to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Be sure to place your most important symbols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 list in TclTicker, or execute mailquote a number of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mbol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quote requires the 'ezsmtp' Tcl package by D.J.Hagberg,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illibits.com/djh/tc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clTicker's configuration window to set a smart SMTP relay hos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Next $acknowledg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acknowledgements "ACKNOWLEDG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basic tickertape was taken from a tcle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t Demai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emailly.com/tcl/plugin/tick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c from Don Libes' cgi.tcl is also used to help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quote request via 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xpect.nist.gov/cgi.tcl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Next $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changes "CHAN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1.0 Dec  7, 1999 - first internal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{1.1 Dec 20, 1999 - first released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{1.2 Dec 28, 1999 - remove www.quote.com, add www2.marketwat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heck if first time run, present config window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ttp proxy, et.al.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on't arbitrarily convert symbols to upper case;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ine symbols returned from service, and use tho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heck that at least one symbol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eeping creaturism!  symbol lookup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llow use of command line option 'setup' to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tion setup window, before starting the 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Next $licen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license "LICE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Ticker is distributed under the following licen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ed by Tom Poindexter, 1999-2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rms apply to all files associated with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disclaimed in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ereby grant permission to use, copy, modify,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 this software and its documentation for any purpos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ing copyright notices are retained in all copies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included verbatim in any distributions. No written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royalty fee is required for any of the authorize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is software may be copyrighted by thei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follow the licensing terms described her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rms are clearly indicated on the first page of each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S OR DISTRIBUTORS BE LIABLE TO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, INDIRECT,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THIS SOFTWARE, ITS DOCUMENTA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THEREOF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ND DISTRIBUTORS SPECIFICALLY DISCLAIM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NON-INFRINGEMENT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 AN "AS IS" BASIS, AND THE AUTHORS AND DISTRIBU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PROVIDE MAINTENANCE, SUPPORT, UPDATES, ENHANC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USE: If you are acquiring this software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, the Government shall have only "Restricted Righ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and related documentation as defined in the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Regulations (FARs) in Clause 52.227.19 (c) (2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quiring the software on behalf of the Department of Def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be classified as "Commercial Computer Softwar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hall have only "Restricted Rights" as defined i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c) (1) of DFARs.  Notwithstanding the forego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grant the U.S. Government and others acting in its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and distribute the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specified in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