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vim:ft=tc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Def MainHelp "Main Window Help Page" "main.ht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Def OptionsHelp "Options Help Page" "options.ht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Def TickerHelp "TclTicker Help Page" "tclticker.ht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Def GraphHelp "Graphs Help Page" "graph.ht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Def TransactionHelp "Transactions Help Page" "transactions.htm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main "main.ht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graph "graph.ht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ptions "options.ht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ransactions "transactions.htm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Page $main "Main Window"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2Sidebar $main "Main Window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 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window window is composed of a menubar, the stock ticker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area. The menu bar allows you to launch any of the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Stock Watcher. The stock ticker shows the latest value of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s. The transactions area displays the effect of the current stock p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portfolio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 "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licking on the stock ticker or by using the [strong Ticker] menu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e configuration options of the stock ticker. From ther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the stocks to monitor as well as other options related to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ock quotes. For more information, see the [linkRef TickerHelp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 for the ticker are sav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[sample \$env(HOME)/.stockwatcher/tclticker]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 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actions area is a notebook-like area which displays how stock p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 your portfolio. A [emph transaction] is the equivalent of bu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. Each of the tabs accesses a display containing several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icting different aspects of a portfolio. The columns shown in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are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List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term {Symbol} {Symbol identification for the quote.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term {Quantity} {The number of shares involved in this trans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term {Purchase Cost} {The price at which the stock was bought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term {Current Value} {Current value of the stock for this transa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ll shares were to be sold.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term {Delta} {Gains or losses on this transa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ll shares were to be sold.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term {Daily Delta} {Gains or losses on this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ring the course of the da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 "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ab of the notebook provides details for all transaction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given symbol. A special [strong Summary] tab shows the resul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ing all the transaction values for each symbol. This page shows you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money would be gained or lost if all the shares for a symbol we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 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[strong Summary] page allows you to display a daily graph for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. This graph will show the variations in stock value of a symbol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urse of the day. For more information on graphs, see the [linkRef GraphHelp]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 "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ymbol page contains [strong Edit] and [strong Delete] butto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modify or remove a transaction. For more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, see the [linkRef TransactionHelp]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 [link Graphs $grap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Page $graph "Graphs"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2Sidebar $graph "Graph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 [link "Main Window" $mai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 "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[strong Summary] page it is possible to display a graph depi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ctuations of stock prices during the course of the day.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, press the [strong Graph] button for the symbol to view. A window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 is displayed. Press [strong Close] to dismiss the window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one. You can not use other parts of Stock Watcher's functionality whi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 is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 "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o display the graph is accumulated during the course of the da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lot points on the graph depends on how often the tick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reshed. The more often it is refreshed, the more data poi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mulated. The data is saved periodically to disk so that if for som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stop and restart Stock Watcher, part of the day's data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when the graph is 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 "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figure the look of the graph by modifying certai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ccessible in the [strong "Options | Graph"] menu). You can modify the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height of the graph, the start time and the end time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quisition, the save frequency and the reset inter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 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 time and the end time determine when data should be gathe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the graph. Normally, you should set these times to coinci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ing and the closing of the stock markets. You should also allow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ncy time since a lot of Web sites return stock quotes which are about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 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 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ve frequency determines how often data should be written to disk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mulating the amount of data points specified, data is written to disk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or a symbol is written out to [sample \$env(HOME)/.stockwatcher/\$symbol.data]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 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et interval is the point at which all graph data is reset to zero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reset interval determines how many minutes before the star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ata acquisition at which graph data should be reset to zero. When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er fetches data from a site, it determines if the current time i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minutes specified by the reset interval. If so, the data fe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stored to disk and all existing graph data i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 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ting graph data will work correctly if Stock Watcher is running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et interval.  Otherwise, the graph will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rect values and the graph points will go back in time. To correc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, all the data for all the graphs can be cleared by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[strong "Graph | Clear"]. To clear the data for a specific graph, bri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 and click the [strong Clear]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rrect reset interval will depend on the values of the ticker de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resh delay, and the number of symbols monitored. A longer ticker de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nger refresh delay and a greater number of symbols will require a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inter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 "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 data is acquired only for symbols on which there is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. If you want to generate graphs for symbols on which you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transactions, one way to do so is to create fake transactions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line for the symbol in the Summary page and will acquire graph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course of the day for that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 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iew the graphs, you need to have the [depRef BLT] package install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. If you don't have it, the [strong Graph] butto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. Graph data is not accumulated over the cour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 [link "Transactions" $transac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Page $transactions "Transac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2Sidebar $transactions "Transaction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 [link Graphs $grap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ansaction is equivalent to a stock purchase. To add a new transa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 Watcher, press the [strong "New Transaction"] button. A dialog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, allowing you to enter information about the new transaction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new transaction, you can specify the symbol for the transac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shares bought, the purchase price and the time and d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 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ock symbol must be chosen among the stocks which are currentl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ed by Stock Watcher. If you wish to add a transaction for a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, it must first be added to the ti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 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shares and the stock price can be specified as real valu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. A time and date are automatically inserted for you bu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as needed. The time and date value are there for future use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not very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 "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a new transaction is created, it will be added to the Summary pag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tab will be added to the notebook if needed. If transactions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already exist, the new transaction will be added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 The Summary page may not be immediately updated to reflect newly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. The values displayed will be correct the next time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ed for the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 "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o modify or delete a transaction, you can do so by sel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for the symbol to modify and pressing the [strong Edit] or [strong Dele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 A confirmation dialog will appear before any transaction i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transaction is deleted, the Summary page may not be immediately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flect the change. It will be updated the next time data is fetch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 [link "Options" $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Page $options "Op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2Sidebar $options "Option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 [link "Transactions" $transac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 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[strong "Options"] menu allows changing Stock Watcher's opt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able lists available options and how to change them: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le_row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_head {write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le_head {write 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le_head {write "Possible values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le_row valign=top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table_data {write "HTML Viewer"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le_data {write "Command to use to display an HTML document"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le_data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 "Specify the entire command to use when opening and viewing an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. In the command, use \"[sample %s]\" to specify the 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open. The default on Unix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 [sample "netscape -remote openFile(%s)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 "The default on Windows is: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 [sample "\$env(COMSPEC) /start %s"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Pag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