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8965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2161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1228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562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