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15574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98097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