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23378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29299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90153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9855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