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2755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950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541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375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