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1800882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5130324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808431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3107885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