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2121860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5809668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2794704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2550956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5491059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0620957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7404500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2091419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7697457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2072101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8480078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