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75012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21896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434648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06382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