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6975029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3680097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7864788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4952353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