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2396161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8700752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8585304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7612723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