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81282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304932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917863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43880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