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51448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14827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62528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96667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14828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0235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10761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77921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