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454117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4721635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370121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7886353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752434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845828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7497575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9266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