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8734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15499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69452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71046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